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40"/>
        </w:rPr>
      </w:pPr>
      <w:r>
        <w:rPr>
          <w:rFonts w:cs="Arial" w:ascii="Arial" w:hAnsi="Arial"/>
          <w:b/>
          <w:sz w:val="40"/>
        </w:rPr>
      </w:r>
    </w:p>
    <w:p>
      <w:pPr>
        <w:pStyle w:val="Normal"/>
        <w:tabs>
          <w:tab w:val="clear" w:pos="567"/>
          <w:tab w:val="left" w:pos="426" w:leader="none"/>
          <w:tab w:val="left" w:pos="851" w:leader="none"/>
        </w:tabs>
        <w:jc w:val="both"/>
        <w:rPr>
          <w:rFonts w:ascii="Arial" w:hAnsi="Arial" w:cs="Arial"/>
          <w:b/>
          <w:b/>
          <w:sz w:val="40"/>
        </w:rPr>
      </w:pPr>
      <w:r>
        <w:rPr>
          <w:rFonts w:cs="Arial" w:ascii="Arial" w:hAnsi="Arial"/>
          <w:b/>
          <w:sz w:val="40"/>
        </w:rPr>
        <w:t>Robot six axes</w:t>
      </w:r>
    </w:p>
    <w:p>
      <w:pPr>
        <w:pStyle w:val="Normal"/>
        <w:tabs>
          <w:tab w:val="clear" w:pos="567"/>
          <w:tab w:val="left" w:pos="426" w:leader="none"/>
          <w:tab w:val="left" w:pos="851" w:leader="none"/>
        </w:tabs>
        <w:jc w:val="both"/>
        <w:rPr>
          <w:rFonts w:ascii="Arial" w:hAnsi="Arial" w:cs="Arial"/>
          <w:b/>
          <w:b/>
          <w:sz w:val="40"/>
        </w:rPr>
      </w:pPr>
      <w:r>
        <w:rPr>
          <w:rFonts w:cs="Arial" w:ascii="Arial" w:hAnsi="Arial"/>
          <w:b/>
          <w:sz w:val="4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98622064"/>
      <w:bookmarkStart w:id="1" w:name="__Fieldmark__0_69862206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98622064"/>
      <w:bookmarkStart w:id="3" w:name="__Fieldmark__1_69862206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98622064"/>
      <w:bookmarkStart w:id="5" w:name="__Fieldmark__2_69862206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98622064"/>
      <w:bookmarkStart w:id="7" w:name="__Fieldmark__3_69862206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98622064"/>
      <w:bookmarkStart w:id="9" w:name="__Fieldmark__4_69862206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98622064"/>
      <w:bookmarkStart w:id="11" w:name="__Fieldmark__5_69862206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98622064"/>
      <w:bookmarkStart w:id="13" w:name="__Fieldmark__6_698622064"/>
      <w:bookmarkEnd w:id="13"/>
      <w:r>
        <w:rPr/>
      </w:r>
      <w:r>
        <w:rPr/>
        <w:fldChar w:fldCharType="end"/>
      </w:r>
      <w:r>
        <w:rPr>
          <w:rFonts w:cs="Arial" w:ascii="Arial" w:hAnsi="Arial"/>
          <w:lang w:val="en-GB"/>
        </w:rPr>
        <w:t xml:space="preserve"> CCAG :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98622064"/>
      <w:bookmarkStart w:id="15" w:name="__Fieldmark__7_69862206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698622064"/>
      <w:bookmarkStart w:id="17" w:name="__Fieldmark__8_698622064"/>
      <w:bookmarkEnd w:id="17"/>
      <w:r>
        <w:rPr/>
      </w:r>
      <w:r>
        <w:rPr/>
        <w:fldChar w:fldCharType="end"/>
      </w:r>
      <w:r>
        <w:rPr>
          <w:rFonts w:cs="Arial" w:ascii="Arial" w:hAnsi="Arial"/>
        </w:rPr>
        <w:t xml:space="preserve"> Autres : CCP 15 FCS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98622064"/>
      <w:bookmarkStart w:id="19" w:name="__Fieldmark__9_69862206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98622064"/>
      <w:bookmarkStart w:id="21" w:name="__Fieldmark__10_69862206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98622064"/>
      <w:bookmarkStart w:id="23" w:name="__Fieldmark__11_69862206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98622064"/>
      <w:bookmarkStart w:id="25" w:name="__Fieldmark__12_69862206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98622064"/>
      <w:bookmarkStart w:id="27" w:name="__Fieldmark__13_69862206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98622064"/>
      <w:bookmarkStart w:id="29" w:name="__Fieldmark__14_69862206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98622064"/>
      <w:bookmarkStart w:id="31" w:name="__Fieldmark__15_69862206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98622064"/>
      <w:bookmarkStart w:id="33" w:name="__Fieldmark__16_69862206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98622064"/>
      <w:bookmarkStart w:id="35" w:name="__Fieldmark__17_698622064"/>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98622064"/>
      <w:bookmarkStart w:id="37" w:name="__Fieldmark__18_69862206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98622064"/>
      <w:bookmarkStart w:id="39" w:name="__Fieldmark__19_69862206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98622064"/>
      <w:bookmarkStart w:id="41" w:name="__Fieldmark__20_698622064"/>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698622064"/>
      <w:bookmarkStart w:id="43" w:name="__Fieldmark__21_69862206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45 jour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698622064"/>
      <w:bookmarkStart w:id="45" w:name="__Fieldmark__22_69862206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98622064"/>
      <w:bookmarkStart w:id="47" w:name="__Fieldmark__23_69862206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98622064"/>
      <w:bookmarkStart w:id="49" w:name="__Fieldmark__24_69862206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698622064"/>
      <w:bookmarkStart w:id="51" w:name="__Fieldmark__25_69862206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98622064"/>
      <w:bookmarkStart w:id="53" w:name="__Fieldmark__26_69862206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98622064"/>
      <w:bookmarkStart w:id="55" w:name="__Fieldmark__27_69862206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98622064"/>
      <w:bookmarkStart w:id="57" w:name="__Fieldmark__28_69862206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98622064"/>
      <w:bookmarkStart w:id="59" w:name="__Fieldmark__29_69862206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98622064"/>
      <w:bookmarkStart w:id="61" w:name="__Fieldmark__30_69862206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98622064"/>
      <w:bookmarkStart w:id="63" w:name="__Fieldmark__31_69862206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698622064"/>
      <w:bookmarkStart w:id="65" w:name="__Fieldmark__32_69862206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98622064"/>
      <w:bookmarkStart w:id="67" w:name="__Fieldmark__33_69862206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698622064"/>
      <w:bookmarkStart w:id="69" w:name="__Fieldmark__34_69862206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698622064"/>
      <w:bookmarkStart w:id="71" w:name="__Fieldmark__35_69862206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698622064"/>
      <w:bookmarkStart w:id="73" w:name="__Fieldmark__36_69862206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Pons</cp:lastModifiedBy>
  <cp:lastPrinted>2016-11-04T13:53:00Z</cp:lastPrinted>
  <dcterms:modified xsi:type="dcterms:W3CDTF">2025-06-16T12:33:00Z</dcterms:modified>
  <cp:revision>34</cp:revision>
  <dc:subject/>
  <dc:title>_Modèle recommandé : le service peut l’adapter le cas échéant_DC1_</dc:title>
</cp:coreProperties>
</file>